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>Joy to the World</w:t>
      </w:r>
      <w:r>
        <w:rPr>
          <w:rFonts w:cs="Times New Roman" w:ascii="Times New Roman" w:hAnsi="Times New Roman"/>
          <w:b/>
          <w:bCs/>
          <w:color w:val="999999"/>
          <w:sz w:val="27"/>
        </w:rPr>
        <w:t> 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Joy to the world, the Lord is come!</w:t>
        <w:br/>
        <w:t>Let earth receive her King;</w:t>
        <w:br/>
        <w:t>Let every heart prepare Him room,</w:t>
        <w:br/>
        <w:t>And Heaven and nature sing,</w:t>
        <w:br/>
        <w:t>And Heaven and nature sing,</w:t>
        <w:br/>
        <w:t>And Heaven, and Heaven, and nature sing.</w:t>
        <w:br/>
        <w:br/>
        <w:t>Joy to the world, the Savior reigns!</w:t>
        <w:br/>
        <w:t>Let men their songs employ;</w:t>
        <w:br/>
        <w:t>While fields and floods, rocks, hills and plains</w:t>
        <w:br/>
        <w:t>Repeat the sounding joy,</w:t>
        <w:br/>
        <w:t>Repeat the sounding joy,</w:t>
        <w:br/>
        <w:t>Repeat, repeat, the sounding joy.</w:t>
        <w:br/>
        <w:br/>
        <w:t>No more let sins and sorrows grow,</w:t>
        <w:br/>
        <w:t>Nor thorns infest the ground;</w:t>
        <w:br/>
        <w:t>He comes to make His blessings flow</w:t>
        <w:br/>
        <w:t>Far as the curse is found,</w:t>
        <w:br/>
        <w:t>Far as the curse is found,</w:t>
        <w:br/>
        <w:t>Far as, far as, the curse is found.</w:t>
        <w:br/>
        <w:br/>
        <w:t>He rules the world with truth and grace,</w:t>
        <w:br/>
        <w:t>And makes the nations prove</w:t>
        <w:br/>
        <w:t>The glories of His righteousness,</w:t>
        <w:br/>
        <w:t>And wonders of His love,</w:t>
        <w:br/>
        <w:t>And wonders of His love,</w:t>
        <w:br/>
        <w:t>And wonders, wonders, of His lov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 xml:space="preserve">O Come All Ye Faithful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O Come All Ye Faithful</w:t>
        <w:br/>
        <w:t>Joyful and triumphant,</w:t>
        <w:br/>
        <w:t>O come ye, O come ye to Bethlehem.</w:t>
        <w:br/>
        <w:t>Come and behold Him,</w:t>
        <w:br/>
        <w:t>Born the King of Angels;</w:t>
        <w:br/>
        <w:t>O come, let us adore Him,</w:t>
        <w:br/>
        <w:t>O come, let us adore Him,</w:t>
        <w:br/>
        <w:t>O come, let us adore Him,</w:t>
        <w:br/>
        <w:t>Christ the Lord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O Sing, choirs of angels,</w:t>
        <w:br/>
        <w:t>Sing in exultation,</w:t>
        <w:br/>
        <w:t>Sing all that hear in heaven God's holy word.</w:t>
        <w:br/>
        <w:t>Give to our Father glory in the Highest;</w:t>
        <w:br/>
        <w:t>O come, let us adore Him,</w:t>
        <w:br/>
        <w:t>O come, let us adore Him,</w:t>
        <w:br/>
        <w:t>O come, let us adore Him,</w:t>
        <w:br/>
        <w:t>Christ the Lord.</w:t>
        <w:br/>
        <w:br/>
        <w:t>All Hail! Lord, we greet Thee,</w:t>
        <w:br/>
        <w:t>Born this happy morning,</w:t>
        <w:br/>
        <w:t>O Jesus! for evermore be Thy name adored.</w:t>
        <w:br/>
        <w:t>Word of the Father, now in flesh appearing;</w:t>
        <w:br/>
        <w:t>O come, let us adore Him,</w:t>
        <w:br/>
        <w:t>O come, let us adore Him,</w:t>
        <w:br/>
        <w:t>O come, let us adore Him,</w:t>
        <w:br/>
        <w:t>Christ the Lord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color w:val="999999"/>
          <w:sz w:val="27"/>
          <w:szCs w:val="27"/>
        </w:rPr>
      </w:pPr>
      <w:r>
        <w:rPr>
          <w:rFonts w:cs="Times New Roman"/>
          <w:b w:val="false"/>
          <w:bCs w:val="false"/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  <w:br/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999999"/>
          <w:sz w:val="27"/>
          <w:szCs w:val="27"/>
        </w:rPr>
        <w:t>O Holy Night</w:t>
      </w:r>
      <w:r>
        <w:rPr>
          <w:rStyle w:val="Appleconvertedspace"/>
          <w:color w:val="999999"/>
          <w:sz w:val="27"/>
          <w:szCs w:val="27"/>
        </w:rPr>
        <w:t> </w:t>
      </w:r>
      <w:r>
        <w:rPr>
          <w:color w:val="999999"/>
          <w:sz w:val="27"/>
          <w:szCs w:val="27"/>
        </w:rPr>
        <w:br/>
        <w:t>Christmas Carol Lyrics</w:t>
      </w:r>
    </w:p>
    <w:p>
      <w:pPr>
        <w:pStyle w:val="Normal"/>
        <w:jc w:val="center"/>
        <w:rPr>
          <w:color w:val="999999"/>
          <w:sz w:val="27"/>
          <w:szCs w:val="27"/>
        </w:rPr>
      </w:pPr>
      <w:r>
        <w:rPr>
          <w:b/>
          <w:color w:val="336699"/>
          <w:sz w:val="24"/>
          <w:szCs w:val="24"/>
        </w:rPr>
        <w:t>O holy night! The stars are brightly shining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It is the night of the dear Saviour's birth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Long lay the world in sin and error pining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Till He appeared and the Spirit felt its worth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A thrill of hope the weary world rejoices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For yonder breaks a new and glorious morn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Fall on your knees! Oh, hear the angel voices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O night divine, the night when Christ was born;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O night, O holy night, O night divine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O night, O holy night, O night divine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br/>
        <w:t>Led by the light of faith serenely beaming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With glowing hearts by His cradle we stand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O'er the world a star is sweetly gleaming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Now come the wisemen from out of the Orient land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The King of kings lay thus lowly manger;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In all our trials born to be our friends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He knows our need, our weakness is no stranger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Behold your King! Before him lowly bend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Behold your King! Before him lowly bend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br/>
        <w:t>Truly He taught us to love one another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His law is love and His gospel is peace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Chains he shall break, for the slave is our brother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And in his name all oppression shall cease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Sweet hymns of joy in grateful chorus raise we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With all our hearts we praise His holy name.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Christ is the Lord! Then ever, ever praise we,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His power and glory ever more proclaim!</w:t>
      </w:r>
      <w:r>
        <w:rPr>
          <w:rStyle w:val="Appleconvertedspace"/>
          <w:b/>
          <w:color w:val="336699"/>
          <w:sz w:val="24"/>
          <w:szCs w:val="24"/>
        </w:rPr>
        <w:t> </w:t>
      </w:r>
      <w:r>
        <w:rPr>
          <w:b/>
          <w:color w:val="336699"/>
          <w:sz w:val="24"/>
          <w:szCs w:val="24"/>
        </w:rPr>
        <w:br/>
        <w:t>His power and glory ever more proclaim!</w:t>
      </w:r>
      <w:r>
        <w:rPr>
          <w:b/>
          <w:color w:val="003300"/>
          <w:sz w:val="27"/>
          <w:szCs w:val="27"/>
        </w:rPr>
        <w:br/>
      </w:r>
      <w:r>
        <w:rPr>
          <w:color w:val="003300"/>
          <w:sz w:val="27"/>
          <w:szCs w:val="27"/>
        </w:rPr>
        <w:br/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Heading2"/>
        <w:shd w:fill="FFFFFF" w:val="clear"/>
        <w:jc w:val="center"/>
        <w:rPr>
          <w:color w:val="999999"/>
          <w:sz w:val="27"/>
          <w:szCs w:val="27"/>
        </w:rPr>
      </w:pPr>
      <w:r>
        <w:rPr>
          <w:color w:val="999999"/>
          <w:sz w:val="27"/>
          <w:szCs w:val="27"/>
        </w:rPr>
        <w:t>The First Noel</w:t>
      </w:r>
    </w:p>
    <w:p>
      <w:pPr>
        <w:pStyle w:val="Normal"/>
        <w:spacing w:lineRule="auto" w:line="240" w:before="0" w:after="0"/>
        <w:jc w:val="center"/>
        <w:rPr>
          <w:b/>
          <w:b/>
          <w:color w:val="336699"/>
          <w:sz w:val="24"/>
          <w:szCs w:val="24"/>
        </w:rPr>
      </w:pPr>
      <w:r>
        <w:rPr>
          <w:b/>
          <w:color w:val="336699"/>
          <w:sz w:val="24"/>
          <w:szCs w:val="24"/>
        </w:rPr>
        <w:t>The First Noel, the Angels did say</w:t>
        <w:br/>
        <w:t>Was to certain poor shepherds in fields as they lay</w:t>
        <w:br/>
        <w:t>In fields where they lay keeping their sheep</w:t>
        <w:br/>
        <w:t>On a cold winter's night that was so deep.</w:t>
        <w:br/>
        <w:t>Noel, Noel, Noel, Noel</w:t>
      </w:r>
    </w:p>
    <w:p>
      <w:pPr>
        <w:pStyle w:val="Normal"/>
        <w:spacing w:lineRule="auto" w:line="240" w:before="0" w:after="0"/>
        <w:jc w:val="center"/>
        <w:rPr>
          <w:b/>
          <w:b/>
          <w:color w:val="336699"/>
          <w:sz w:val="24"/>
          <w:szCs w:val="24"/>
        </w:rPr>
      </w:pPr>
      <w:r>
        <w:rPr>
          <w:b/>
          <w:color w:val="336699"/>
          <w:sz w:val="24"/>
          <w:szCs w:val="24"/>
        </w:rPr>
        <w:t>Born is the King of Israel!</w:t>
      </w:r>
    </w:p>
    <w:p>
      <w:pPr>
        <w:pStyle w:val="Normal"/>
        <w:spacing w:lineRule="auto" w:line="240" w:before="0" w:after="0"/>
        <w:jc w:val="center"/>
        <w:rPr>
          <w:b/>
          <w:b/>
          <w:color w:val="336699"/>
          <w:sz w:val="24"/>
          <w:szCs w:val="24"/>
        </w:rPr>
      </w:pPr>
      <w:r>
        <w:rPr>
          <w:b/>
          <w:color w:val="3366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b/>
          <w:color w:val="336699"/>
          <w:sz w:val="24"/>
          <w:szCs w:val="24"/>
        </w:rPr>
        <w:t>They looked up and saw a star</w:t>
        <w:br/>
        <w:t>Shining in the East beyond them far</w:t>
        <w:br/>
        <w:t>And to the earth it gave great light</w:t>
        <w:br/>
        <w:t>And so it continued both day and night.</w:t>
        <w:br/>
        <w:t>Noel, Noel, Noel, Noel</w:t>
        <w:br/>
        <w:t>Born is the King of Israel!</w:t>
        <w:br/>
        <w:br/>
        <w:t>And by the light of that same star</w:t>
        <w:br/>
        <w:t>Three Wise men came from country far</w:t>
        <w:br/>
        <w:t>To seek for a King was their intent</w:t>
        <w:br/>
        <w:t>And to follow the star wherever it went.</w:t>
        <w:br/>
        <w:t>Noel, Noel, Noel, Noel</w:t>
        <w:br/>
        <w:t>Born is the King of Israel!</w:t>
        <w:br/>
        <w:br/>
        <w:t>This star drew nigh to the northwest</w:t>
        <w:br/>
        <w:t>O'er Bethlehem it took its rest</w:t>
        <w:br/>
        <w:t>And there it did both Pause and stay</w:t>
        <w:br/>
        <w:t>Right o'er the place where Jesus lay.</w:t>
        <w:br/>
        <w:t>Noel, Noel, Noel, Noel</w:t>
        <w:br/>
        <w:t>Born is the King of Israel!</w:t>
        <w:br/>
        <w:br/>
        <w:t>Then entered in those Wise men three</w:t>
        <w:br/>
        <w:t>Full reverently upon their knee</w:t>
        <w:br/>
        <w:t>And offered there in His presence</w:t>
        <w:br/>
        <w:t>Their gold and myrrh and frankincense.</w:t>
        <w:br/>
        <w:t>Noel, Noel, Noel, Noel</w:t>
        <w:br/>
        <w:t>Born is the King of Israel! </w:t>
        <w:br/>
        <w:br/>
        <w:t>Then let us all with one accord</w:t>
        <w:br/>
        <w:t>Sing praises to our heavenly Lord</w:t>
        <w:br/>
        <w:t>That hath made Heaven and earth of nought</w:t>
        <w:br/>
        <w:t>And with his blood mankind has bought.</w:t>
        <w:br/>
        <w:t>Noel, Noel, Noel, Noel</w:t>
        <w:br/>
        <w:t>Born is the King</w:t>
      </w:r>
      <w:r>
        <w:rPr>
          <w:rFonts w:cs="Times New Roman" w:ascii="Times New Roman" w:hAnsi="Times New Roman"/>
          <w:b/>
          <w:bCs/>
          <w:color w:val="336699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color w:val="336699"/>
          <w:sz w:val="24"/>
          <w:szCs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>We Three Kings</w:t>
      </w:r>
      <w:r>
        <w:rPr>
          <w:rFonts w:cs="Times New Roman" w:ascii="Times New Roman" w:hAnsi="Times New Roman"/>
          <w:b/>
          <w:bCs/>
          <w:color w:val="999999"/>
          <w:sz w:val="27"/>
        </w:rPr>
        <w:t> </w:t>
      </w: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>of Orient Ar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br/>
        <w:t>We three kings of Orient are</w:t>
        <w:br/>
        <w:t>Bearing gifts we traverse afar</w:t>
        <w:br/>
        <w:t>Field and fountain, moor and mountain</w:t>
        <w:br/>
        <w:t>Following yonder s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O Star of wonder, star of night</w:t>
        <w:br/>
        <w:t>Star with royal beauty bright</w:t>
        <w:br/>
        <w:t>Westward leading, still proceeding</w:t>
        <w:br/>
        <w:t>Guide us to thy Perfect Light</w:t>
        <w:br/>
        <w:br/>
        <w:t>Born a King on Bethlehem's plain</w:t>
        <w:br/>
        <w:t>Gold I bring to crown Him again</w:t>
        <w:br/>
        <w:t>King forever, ceasing never</w:t>
        <w:br/>
        <w:t>Over us all to reign</w:t>
        <w:br/>
        <w:br/>
        <w:t>O Star of wonder, star of night</w:t>
        <w:br/>
        <w:t>Star with royal beauty bright</w:t>
        <w:br/>
        <w:t>Westward leading, still proceeding</w:t>
        <w:br/>
        <w:t>Guide us to Thy perfect light</w:t>
        <w:br/>
        <w:br/>
        <w:t>Glorious now behold Him arise</w:t>
        <w:br/>
        <w:t>King and God and Sacrifice</w:t>
        <w:br/>
        <w:t>Alleluia, Alleluia</w:t>
        <w:br/>
        <w:t>Earth to heav'n replies</w:t>
        <w:br/>
        <w:br/>
        <w:t>O Star of wonder, star of night</w:t>
        <w:br/>
        <w:t>Star with royal beauty bright</w:t>
        <w:br/>
        <w:t>Westward leading, still proceeding</w:t>
        <w:br/>
        <w:t>Guide us to Thy perfect ligh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</w:r>
    </w:p>
    <w:tbl>
      <w:tblPr>
        <w:tblW w:w="15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0"/>
      </w:tblGrid>
      <w:tr>
        <w:trPr/>
        <w:tc>
          <w:tcPr>
            <w:tcW w:w="15750" w:type="dxa"/>
            <w:tcBorders/>
            <w:shd w:fill="CCCCCC" w:val="clear"/>
          </w:tcPr>
          <w:tbl>
            <w:tblPr>
              <w:tblW w:w="109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20"/>
            </w:tblGrid>
            <w:tr>
              <w:trPr/>
              <w:tc>
                <w:tcPr>
                  <w:tcW w:w="10920" w:type="dxa"/>
                  <w:tcBorders/>
                  <w:shd w:fill="FFFFFF" w:val="clear"/>
                </w:tcPr>
                <w:tbl>
                  <w:tblPr>
                    <w:tblW w:w="105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00"/>
                  </w:tblGrid>
                  <w:tr>
                    <w:trPr/>
                    <w:tc>
                      <w:tcPr>
                        <w:tcW w:w="105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auto" w:line="240" w:before="0" w:after="0"/>
                          <w:jc w:val="center"/>
                          <w:outlineLvl w:val="1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 xml:space="preserve">Silent Nigh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Silent night, holy night</w:t>
        <w:br/>
        <w:t>All is calm, all is bright</w:t>
        <w:br/>
        <w:t>Round yon Virgin Mother and Child</w:t>
        <w:br/>
        <w:t>Holy Infant so tender and mild</w:t>
        <w:br/>
        <w:t>Sleep in heavenly peace</w:t>
        <w:br/>
        <w:t xml:space="preserve">Sleep in heavenly pea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Silent night, holy night!</w:t>
        <w:br/>
        <w:t>Shepherds quake at the sight</w:t>
        <w:br/>
        <w:t>Glories stream from heaven afar</w:t>
        <w:br/>
        <w:t>Heavenly hosts sing Alleluia!</w:t>
        <w:br/>
        <w:t>Christ, the Saviour is born</w:t>
        <w:br/>
        <w:t>Christ, the Saviour is born</w:t>
        <w:br/>
        <w:br/>
        <w:t>Silent night, holy night</w:t>
        <w:br/>
        <w:t>Son of God, love's pure light</w:t>
        <w:br/>
        <w:t>Radiant beams from Thy holy face</w:t>
        <w:br/>
        <w:t>With the dawn of redeeming grace</w:t>
        <w:br/>
        <w:t>Jesus, Lord, at Thy birth</w:t>
        <w:br/>
        <w:t>Jesus, Lord, at Thy bir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color w:val="999999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color w:val="999999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color w:val="999999"/>
          <w:sz w:val="27"/>
          <w:szCs w:val="27"/>
        </w:rPr>
      </w:pPr>
      <w:r>
        <w:rPr>
          <w:rFonts w:cs="Times New Roman" w:ascii="Times New Roman" w:hAnsi="Times New Roman"/>
          <w:b/>
          <w:bCs/>
          <w:vanish/>
          <w:color w:val="999999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999999"/>
          <w:sz w:val="27"/>
          <w:szCs w:val="27"/>
        </w:rPr>
        <w:t xml:space="preserve">Away in a Manger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Away in a manger,</w:t>
        <w:br/>
        <w:t>No crib for His bed</w:t>
        <w:br/>
        <w:t>The little Lord Jesus</w:t>
        <w:br/>
        <w:t>Laid down His sweet hea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66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6699"/>
          <w:sz w:val="24"/>
          <w:szCs w:val="24"/>
        </w:rPr>
        <w:t>The stars in the bright sky</w:t>
        <w:br/>
        <w:t>Looked down where He lay</w:t>
        <w:br/>
        <w:t>The little Lord Jesus</w:t>
        <w:br/>
        <w:t>Asleep on the hay</w:t>
        <w:br/>
        <w:br/>
        <w:t>The cattle are lowing</w:t>
        <w:br/>
        <w:t>The poor Baby wakes</w:t>
        <w:br/>
        <w:t>But little Lord Jesus</w:t>
        <w:br/>
        <w:t>No crying He makes</w:t>
        <w:br/>
        <w:br/>
        <w:t>I love Thee, Lord Jesus</w:t>
        <w:br/>
        <w:t>Look down from the sky</w:t>
        <w:br/>
        <w:t>And stay by my side,</w:t>
        <w:br/>
        <w:t>'Til morning is nigh.</w:t>
        <w:br/>
        <w:br/>
        <w:t>Be near me, Lord Jesus,</w:t>
        <w:br/>
        <w:t>I ask Thee to stay</w:t>
        <w:br/>
        <w:t>Close by me forever</w:t>
        <w:br/>
        <w:t>And love me I pray</w:t>
        <w:br/>
        <w:br/>
        <w:t>Bless all the dear children</w:t>
        <w:br/>
        <w:t>In Thy tender care</w:t>
        <w:br/>
        <w:t>And take us to heaven</w:t>
        <w:br/>
        <w:t>To live with Thee the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lad">
    <w:name w:val="il_ad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9B87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4:00Z</dcterms:created>
  <dc:creator>Freddie</dc:creator>
  <dc:description/>
  <dc:language>en-US</dc:language>
  <cp:lastModifiedBy>Cathal Quinn</cp:lastModifiedBy>
  <dcterms:modified xsi:type="dcterms:W3CDTF">2012-12-20T13:14:00Z</dcterms:modified>
  <cp:revision>2</cp:revision>
  <dc:subject/>
  <dc:title/>
</cp:coreProperties>
</file>